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031629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178399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516014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7198609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3594227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2617371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046223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8322295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1592805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725042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56679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084169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3850386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5258853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376492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525340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677609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47186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9117119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439393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481349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388292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495054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8829111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396255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7276685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